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s 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 or GPLv3+ or MPLv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Commercial Use" means distribution or otherwise making the Covered Code available to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 means each entity that creates or contributes to the creation of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Executable" means Covered Code in any form other than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 means a work which combines Covered Code or portions thereof with code not governed by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 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addition to or deletion from the contents of a file containing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that contains any part of the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ource Cod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Sections 2.2 (a) and 2.2 (b) are effective on the date Contributor first makes Commercial Use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Distribution Oblig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Intellectual Property Matt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rd Pa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tributor AP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presen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pplic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pplies to code to which the Initial Developer has attached the notice in Exhibit A and to related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3.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U.S. government end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Responsibility for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Multiple-licens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riginal Code i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itial Developer of the Original Code is 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reated by ______________________ are Copyright (C) ______.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19:00Z</dcterms:created>
  <dc:creator>Navia</dc:creator>
  <dc:description/>
  <cp:keywords/>
  <dc:language>en-US</dc:language>
  <cp:lastModifiedBy>houyingchao</cp:lastModifiedBy>
  <dcterms:modified xsi:type="dcterms:W3CDTF">2021-06-1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xm/LO2Zl8stb/YTQMyqfczayjKqZBSClDvU0SPjiZl+XKTIzRwbRzzSvhoIgKwIsh6mJBc
7uaO26sH3rrYtM2kyMfKe2T8NYVFTQhDB9iNcR1FNErS1tUOqhFF6V6DlsB+PgrSCuRBWblX
ss3kPAcw3Ot2RECcckcfD4SkRt2Js3CXp0SjrGGCgSUkfRogjIC9rifh97K97jIDaeSkenJl
0N8IbSOvvLkkQNox0C</vt:lpwstr>
  </property>
  <property fmtid="{D5CDD505-2E9C-101B-9397-08002B2CF9AE}" pid="3" name="_2015_ms_pID_7253431">
    <vt:lpwstr>sdwWKEeX7Jh3rBvzEIHVLbWnkkUziXdiVFLxT8Lx91fJUa3ABNeg8n
exeZKTSUK6o6zrUJRrw5ryHYh60kQEcJIOeyYG9VUA2+kDo9mNI/lr451CsE5g7hQbir7F8k
mHNCUNFvQ8Nvc1EqsQx95/hU9sYNOWZKi17laMXWgJYmVcOZBwbihlaejN/ymLOOq0xZXuzu
EZDdXlJV4iuLqAXgj3Dm6l2T9Nl/A/P4puQI</vt:lpwstr>
  </property>
  <property fmtid="{D5CDD505-2E9C-101B-9397-08002B2CF9AE}" pid="4" name="_2015_ms_pID_7253431_00">
    <vt:lpwstr>_2015_ms_pID_7253431</vt:lpwstr>
  </property>
  <property fmtid="{D5CDD505-2E9C-101B-9397-08002B2CF9AE}" pid="5" name="_2015_ms_pID_7253432">
    <vt:lpwstr>YY0FqsZjYe+q9toTv1VeGs1Ytwv3ozOXEo6E
wOSNvUtrCIpkRZra26BUEKt3DplhYy9KtcluopmWq/wHrvQRk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